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5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Расположение кнопок на пульте управления ПУ - ЛП</w:t>
      </w:r>
    </w:p>
    <w:p>
      <w:pPr>
        <w:sectPr>
          <w:type w:val="nextPage"/>
          <w:pgSz w:w="11906" w:h="16838"/>
          <w:pgMar w:left="829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55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page">
                  <wp:posOffset>624840</wp:posOffset>
                </wp:positionH>
                <wp:positionV relativeFrom="paragraph">
                  <wp:posOffset>264795</wp:posOffset>
                </wp:positionV>
                <wp:extent cx="1296035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нопка передачи сигнала ОСТАНОВ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по каналу М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е нажатие вк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2е нажатие вык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8.25pt;mso-wrap-distance-left:1.85pt;mso-wrap-distance-right:1.85pt;mso-wrap-distance-top:0pt;mso-wrap-distance-bottom:0pt;margin-top:20.8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8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Кнопка передачи сигнала ОСТАНОВКА</w:t>
                      </w:r>
                    </w:p>
                    <w:p>
                      <w:pPr>
                        <w:pStyle w:val="Normal"/>
                        <w:shd w:fill="FFFFFF" w:val="clear"/>
                        <w:ind w:left="78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по каналу МВ </w:t>
                      </w:r>
                    </w:p>
                    <w:p>
                      <w:pPr>
                        <w:pStyle w:val="Normal"/>
                        <w:shd w:fill="FFFFFF" w:val="clear"/>
                        <w:ind w:left="78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1е нажатие вкл.</w:t>
                      </w:r>
                    </w:p>
                    <w:p>
                      <w:pPr>
                        <w:pStyle w:val="Normal"/>
                        <w:shd w:fill="FFFFFF" w:val="clear"/>
                        <w:ind w:left="780" w:hanging="0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2е нажатие вык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855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page">
                  <wp:posOffset>3749040</wp:posOffset>
                </wp:positionH>
                <wp:positionV relativeFrom="paragraph">
                  <wp:posOffset>235585</wp:posOffset>
                </wp:positionV>
                <wp:extent cx="667385" cy="610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right="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кноп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локомот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или ГМ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6" w:after="0"/>
                              <w:ind w:left="29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ана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8.05pt;mso-wrap-distance-left:1.85pt;mso-wrap-distance-right:1.85pt;mso-wrap-distance-top:0pt;mso-wrap-distance-bottom:0pt;margin-top:18.55pt;mso-position-vertical-relative:text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right="6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кноп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4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передач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локомоти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M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или ГМ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6" w:after="0"/>
                        <w:ind w:left="29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кана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page">
                  <wp:posOffset>3139440</wp:posOffset>
                </wp:positionH>
                <wp:positionV relativeFrom="paragraph">
                  <wp:posOffset>235585</wp:posOffset>
                </wp:positionV>
                <wp:extent cx="452120" cy="5340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ноп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вызов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НЦ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СП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Ч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42.05pt;mso-wrap-distance-left:1.85pt;mso-wrap-distance-right:1.85pt;mso-wrap-distance-top:0pt;mso-wrap-distance-bottom:0pt;margin-top:18.5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кнопк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вызовов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ДНЦ,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ДСП,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ТЧМ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">
                <wp:simplePos x="0" y="0"/>
                <wp:positionH relativeFrom="page">
                  <wp:posOffset>1920240</wp:posOffset>
                </wp:positionH>
                <wp:positionV relativeFrom="paragraph">
                  <wp:posOffset>235585</wp:posOffset>
                </wp:positionV>
                <wp:extent cx="1217295" cy="5340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нопка подтверж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вызов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(при двухкратном  нажат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- подключение к каналу, по которому пришел вызо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42.05pt;mso-wrap-distance-left:1.85pt;mso-wrap-distance-right:1.85pt;mso-wrap-distance-top:0pt;mso-wrap-distance-bottom:0pt;margin-top:18.5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Кнопка подтверждени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вызова.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(при двухкратном  нажати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- подключение к каналу, по которому пришел вызо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">
                <wp:simplePos x="0" y="0"/>
                <wp:positionH relativeFrom="page">
                  <wp:posOffset>4511040</wp:posOffset>
                </wp:positionH>
                <wp:positionV relativeFrom="paragraph">
                  <wp:posOffset>309245</wp:posOffset>
                </wp:positionV>
                <wp:extent cx="2657475" cy="6889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4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ноп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переключение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Кнопка вызова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, ГМВ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ремонтных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регулировка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диапазоно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подразделений   громкости    сбр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54.25pt;mso-wrap-distance-left:1.85pt;mso-wrap-distance-right:1.85pt;mso-wrap-distance-top:0pt;mso-wrap-distance-bottom:0pt;margin-top:24.35pt;mso-position-vertical-relative:text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4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4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>Кноп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переключение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Кнопка вызова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M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, ГМВ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ремонтных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регулировка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диапазонов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подразделений   громкости    сбр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883285</wp:posOffset>
            </wp:positionH>
            <wp:positionV relativeFrom="paragraph">
              <wp:posOffset>513715</wp:posOffset>
            </wp:positionV>
            <wp:extent cx="6301105" cy="4495800"/>
            <wp:effectExtent l="0" t="0" r="0" b="0"/>
            <wp:wrapTight wrapText="bothSides">
              <wp:wrapPolygon edited="0">
                <wp:start x="18171" y="0"/>
                <wp:lineTo x="18171" y="549"/>
                <wp:lineTo x="12232" y="549"/>
                <wp:lineTo x="12232" y="588"/>
                <wp:lineTo x="12232" y="588"/>
                <wp:lineTo x="12232" y="1021"/>
                <wp:lineTo x="4820" y="1021"/>
                <wp:lineTo x="4820" y="1298"/>
                <wp:lineTo x="-2" y="1298"/>
                <wp:lineTo x="-2" y="2165"/>
                <wp:lineTo x="-2" y="2165"/>
                <wp:lineTo x="-2" y="2204"/>
                <wp:lineTo x="-2" y="2204"/>
                <wp:lineTo x="-2" y="11743"/>
                <wp:lineTo x="-2" y="11743"/>
                <wp:lineTo x="-2" y="12689"/>
                <wp:lineTo x="-2" y="12689"/>
                <wp:lineTo x="-2" y="12887"/>
                <wp:lineTo x="-2" y="12887"/>
                <wp:lineTo x="-2" y="13122"/>
                <wp:lineTo x="-2" y="13122"/>
                <wp:lineTo x="-2" y="15605"/>
                <wp:lineTo x="3981" y="15605"/>
                <wp:lineTo x="3981" y="16355"/>
                <wp:lineTo x="7763" y="16355"/>
                <wp:lineTo x="7763" y="16395"/>
                <wp:lineTo x="10378" y="16395"/>
                <wp:lineTo x="10378" y="16789"/>
                <wp:lineTo x="10378" y="16789"/>
                <wp:lineTo x="10378" y="21124"/>
                <wp:lineTo x="12003" y="21124"/>
                <wp:lineTo x="12003" y="21598"/>
                <wp:lineTo x="12232" y="21598"/>
                <wp:lineTo x="12232" y="21124"/>
                <wp:lineTo x="12232" y="21124"/>
                <wp:lineTo x="12232" y="16789"/>
                <wp:lineTo x="10836" y="16789"/>
                <wp:lineTo x="10836" y="16395"/>
                <wp:lineTo x="10836" y="16395"/>
                <wp:lineTo x="10836" y="16355"/>
                <wp:lineTo x="10836" y="16355"/>
                <wp:lineTo x="10836" y="15605"/>
                <wp:lineTo x="10836" y="15605"/>
                <wp:lineTo x="10836" y="13122"/>
                <wp:lineTo x="10886" y="13122"/>
                <wp:lineTo x="10886" y="12887"/>
                <wp:lineTo x="19618" y="12887"/>
                <wp:lineTo x="19618" y="12689"/>
                <wp:lineTo x="21572" y="12689"/>
                <wp:lineTo x="21572" y="11743"/>
                <wp:lineTo x="21600" y="11743"/>
                <wp:lineTo x="21600" y="2204"/>
                <wp:lineTo x="15912" y="2204"/>
                <wp:lineTo x="15912" y="2165"/>
                <wp:lineTo x="14186" y="2165"/>
                <wp:lineTo x="14186" y="1298"/>
                <wp:lineTo x="14186" y="1298"/>
                <wp:lineTo x="14186" y="1021"/>
                <wp:lineTo x="18171" y="1021"/>
                <wp:lineTo x="18171" y="588"/>
                <wp:lineTo x="18374" y="588"/>
                <wp:lineTo x="18374" y="549"/>
                <wp:lineTo x="18374" y="549"/>
                <wp:lineTo x="18374" y="0"/>
                <wp:lineTo x="1817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">
                <wp:simplePos x="0" y="0"/>
                <wp:positionH relativeFrom="page">
                  <wp:posOffset>3596640</wp:posOffset>
                </wp:positionH>
                <wp:positionV relativeFrom="paragraph">
                  <wp:posOffset>2868295</wp:posOffset>
                </wp:positionV>
                <wp:extent cx="3092450" cy="10756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Кнопка.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Кнопка.           Кнопка.                           Кноп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6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Включения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переключения     установки                  регулиров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6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1 или 2 канала  групп часто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   основного                  громк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6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МВ                                     вспомогат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6"/>
                              <w:ind w:left="1348" w:hanging="134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канал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1" w:before="37" w:after="0"/>
                              <w:ind w:left="32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нопка устано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ind w:left="32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оездной (П) и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ind w:left="327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станционной (С)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84.7pt;mso-wrap-distance-left:1.85pt;mso-wrap-distance-right:1.85pt;mso-wrap-distance-top:0pt;mso-wrap-distance-bottom:0pt;margin-top:225.8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7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Кнопка.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Кнопка.           Кнопка.                           Кноп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6"/>
                        <w:ind w:left="1348" w:hanging="134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Включения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переключения     установки                  регулировк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6"/>
                        <w:ind w:left="1348" w:hanging="134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1 или 2 канала  групп частот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M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    основного                  громк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6"/>
                        <w:ind w:left="1348" w:hanging="134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ГМВ                                     вспомогате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6"/>
                        <w:ind w:left="1348" w:hanging="134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канал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M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1" w:before="37" w:after="0"/>
                        <w:ind w:left="328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>кнопка установ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1"/>
                        <w:ind w:left="328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поездной (П) и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1"/>
                        <w:ind w:left="327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</w:rPr>
                        <w:t>станционной (С)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2" w:right="6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5" w:before="236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">
                <wp:simplePos x="0" y="0"/>
                <wp:positionH relativeFrom="page">
                  <wp:posOffset>624840</wp:posOffset>
                </wp:positionH>
                <wp:positionV relativeFrom="paragraph">
                  <wp:posOffset>4175125</wp:posOffset>
                </wp:positionV>
                <wp:extent cx="1670050" cy="2082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руппа кнопок закрывается крышкой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опечатыва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6.4pt;mso-wrap-distance-left:1.85pt;mso-wrap-distance-right:1.85pt;mso-wrap-distance-top:0pt;mso-wrap-distance-bottom:0pt;margin-top:328.7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Группа кнопок закрывается крышкой и</w:t>
                      </w:r>
                    </w:p>
                    <w:p>
                      <w:pPr>
                        <w:pStyle w:val="Normal"/>
                        <w:shd w:fill="FFFFFF" w:val="clear"/>
                        <w:ind w:left="78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  <w:t>опечатывае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25" w:before="236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5" w:before="236" w:after="0"/>
        <w:ind w:left="325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ля взова дежурного по депо, мастера</w:t>
      </w:r>
    </w:p>
    <w:p>
      <w:pPr>
        <w:pStyle w:val="Normal"/>
        <w:shd w:fill="FFFFFF" w:val="clear"/>
        <w:spacing w:lineRule="exact" w:line="325"/>
        <w:ind w:left="328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цеха ПТО, электромеханика КП,</w:t>
      </w:r>
    </w:p>
    <w:p>
      <w:pPr>
        <w:pStyle w:val="Normal"/>
        <w:shd w:fill="FFFFFF" w:val="clear"/>
        <w:spacing w:lineRule="exact" w:line="325"/>
        <w:ind w:left="326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есарей САУТ</w:t>
      </w:r>
    </w:p>
    <w:p>
      <w:pPr>
        <w:pStyle w:val="Normal"/>
        <w:shd w:fill="FFFFFF" w:val="clear"/>
        <w:spacing w:lineRule="exact" w:line="377" w:before="458" w:after="0"/>
        <w:ind w:left="12" w:hanging="0"/>
        <w:rPr/>
      </w:pPr>
      <w:r>
        <w:rPr>
          <w:b/>
          <w:bCs/>
          <w:color w:val="000000"/>
          <w:spacing w:val="-13"/>
          <w:sz w:val="34"/>
          <w:szCs w:val="34"/>
        </w:rPr>
        <w:t xml:space="preserve">Для возврата обратно в поездной режим нужно нажать на кнопку </w:t>
      </w:r>
      <w:r>
        <w:rPr>
          <w:b/>
          <w:bCs/>
          <w:color w:val="000000"/>
          <w:sz w:val="34"/>
          <w:szCs w:val="34"/>
        </w:rPr>
        <w:t>ТЧМ и визуально проследить, чтобы на ПУ-ЛП был канал - 005</w:t>
      </w:r>
    </w:p>
    <w:sectPr>
      <w:type w:val="nextPage"/>
      <w:pgSz w:w="11906" w:h="16838"/>
      <w:pgMar w:left="829" w:right="16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17:00Z</dcterms:created>
  <dc:creator>Bill</dc:creator>
  <dc:description/>
  <dc:language>en-US</dc:language>
  <cp:lastModifiedBy>TCHMIK9</cp:lastModifiedBy>
  <dcterms:modified xsi:type="dcterms:W3CDTF">2008-08-09T02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5380950</vt:r8>
  </property>
  <property fmtid="{D5CDD505-2E9C-101B-9397-08002B2CF9AE}" pid="3" name="_AuthorEmail">
    <vt:lpwstr>HaritonovMS@wsr.mps</vt:lpwstr>
  </property>
  <property fmtid="{D5CDD505-2E9C-101B-9397-08002B2CF9AE}" pid="4" name="_AuthorEmailDisplayName">
    <vt:lpwstr>Харитонов Михаил Сергеевич</vt:lpwstr>
  </property>
  <property fmtid="{D5CDD505-2E9C-101B-9397-08002B2CF9AE}" pid="5" name="_EmailSubject">
    <vt:lpwstr>кнопки</vt:lpwstr>
  </property>
  <property fmtid="{D5CDD505-2E9C-101B-9397-08002B2CF9AE}" pid="6" name="_ReviewingToolsShownOnce">
    <vt:lpwstr/>
  </property>
</Properties>
</file>